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*\cs10 \additive Default Paragraph Font;}{\s15\qc\nowidctlpar\widctlpar\tx1418\tx1985\tx7938\adjustright \b\i\fs52\lang1040\cgrid \sbasedon0 \snext15 Body Text;}}{\*\listtable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}{\info{\title nota per 186 rgt f par}{\author C.do TRAMAT E.}{\operator S.M.E.}{\creatim\yr1998\mo6\dy17\hr10\min5}{\revtim\yr1998\mo6\dy17\hr10\min5}{\printim\yr1998\mo6\dy17\hr10\min3}{\version2}{\edmins1}{\nofpages1}{\nofwords19}{\nofchars111}{\*\company Sezione Genio}{\nofcharsws136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r\nowidctlpar\widctlpar\tx1418\tx1985\tx7938\adjustright \fs20\lang1040\cgrid {\b\fs24 Appendice 4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F1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tx1418\tx1985\tx7938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b\i\fs32 Carro Armato Leopard gittaponte.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keepn\nowidctlpar\widctlpar\tx1418\tx1985\tx7938\outlinelevel3\adjustright \b\fs52\lang1040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keepn\nowidctlpar\widctlpar\tx1418\tx1985\tx7938\outlinelevel3\adjustright \b\fs52\lang1040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4\qc\keepn\nowidctlpar\widctlpar\tx1418\tx1985\tx7938\outlinelevel3\adjustright {\i\shad\fs56 I  N  T  E  R  V  E  N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i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qc\keepn\nowidctlpar\widctlpar\tx1418\tx1985\tx7938\outlinelevel4\adjustright \b\i\shad\fs56\lang1040\cgrid {P  R  E  V  E  N  T  I  V  I}{\b0\i0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li1950\nowidctlpar\widctlpar\adjustright \fs20\lang1040\cgrid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